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131</w:t>
      </w:r>
      <w:r>
        <w:rPr>
          <w:rFonts w:cs="Arial" w:ascii="Arial" w:hAnsi="Arial"/>
          <w:b/>
          <w:bCs/>
          <w:sz w:val="22"/>
          <w:szCs w:val="22"/>
          <w:lang w:val="sr-RS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1. став 1. алинеја 2. Одлуке о преузимању и вршењу оснивачких права над спортским привредним друштвом „Женски фудбалски клуб Раднички 1923“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/19 и 38/20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првој измени Посебног програма коришћења средстава из буџета града Крагујевца  СПД “ЖФК Раднички 1923“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првој измени Посебног програма коришћења средстава из буџета града Крагујевца СПД „ЖФК Раднички 1923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67/2021 од 23.6.2021. године, који је донела Скупштина СПД „Женски фудбалски клуб Раднички 1923“ д.о.о. Крагујевац, Одлуком број  68/2021 од 23.6.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првој 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редстава из буџета града Крагујевца СПД „ЖФК Раднички 1923“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члана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15/16 и 8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. став 1. алинеја 2. Одлуке о преузимању и вршењу оснивачких права над спортским привредним друштвом „Женски фудбалски клуб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/19 и 38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П или ЈЛС,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ебан програм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редстава из буџета Град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СПД „Женски фудбалски клуб Раднички 1923“ д.о.о. Крагујевац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3. јун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68/202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прв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коришћења средстава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првој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Крагујевц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Д „ЖФК Раднички 1923“ д.о.о. Крагујевац </w:t>
      </w:r>
      <w:r>
        <w:rPr>
          <w:rFonts w:cs="Arial" w:ascii="Arial" w:hAnsi="Arial"/>
          <w:sz w:val="22"/>
          <w:szCs w:val="22"/>
          <w:lang w:val="sr-CS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 којим је у складу са месечним потребама друштва измењена месечна динамика исплате средстава субвенција, док се структура субвенција по намени не мењ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6-28T08:20:00Z</cp:lastPrinted>
  <dcterms:modified xsi:type="dcterms:W3CDTF">2021-06-28T06:20:00Z</dcterms:modified>
  <cp:revision>356</cp:revision>
  <dc:subject/>
  <dc:title/>
</cp:coreProperties>
</file>